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PM-433  ADAPTÁLHATÓ TÉRDORTÉZIS, GUMISZÖVETES, </w:t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TÉRDMOZGÁST SZABÁLYOZÓ OLDALSÍNNEL</w:t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Mozgástartomány: flexió 0-90º, extenzió 0-20º</w:t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SZNÁLATI ÚTMUTATÓ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3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űszaki ismertető:</w:t>
      </w:r>
    </w:p>
    <w:p>
      <w:pPr>
        <w:pStyle w:val="Normal"/>
        <w:ind w:right="938" w:hanging="0"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  <w:t xml:space="preserve">A készülék a lábszár alsó harmadától a comb felső harmadáig érő, sínvázzal erősített, szabad térdmozgást biztosító, tépőzáras rögzítéssel és állítással készülő lábszár- és combmandzsetta. Anyaga elasztikus laminált textil. A lábszár- és combmandzsetta mindkét oldalán végigvonuló oldalsíneket az orvos által meghatározott flexiós és extenziós mozgást biztosító állítható ízület kapcsolja össze. Mozgástartomány: flexió 0-90º, extenzió 0-20º.  A készülék első feladását, a sínezet beállítását ill. változtatását minden esetben az orvos javaslata alapján ortopéd technikai szakembernek, vagy szakképesítéssel rendelkező gyógyászati segédeszköz forgalmazónak kell végeznie.  </w:t>
      </w:r>
    </w:p>
    <w:p>
      <w:pPr>
        <w:pStyle w:val="Normal"/>
        <w:ind w:right="938" w:hanging="0"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  <w:t>Sínezet beállítása: A sínezet textilborítása nincs végig levarrva, így tapintással megkeressük a nem levarrt részt, és könnyedén kihúzzuk a síneket. A 0º és 90º mozgástartomány közötti 15º – 30º – 45º -60º – 75º értéket a csavar áthelyezésével lehet biztosítani (lásd ábra). A mozgástartomány beállítása után a textilborítás nyílásán a sín visszahelyezhető. Vigyázni kell a jobb- és baloldali sínezet helyes behelyezésére, a síneket ne cseréljük fel!</w:t>
      </w:r>
    </w:p>
    <w:p>
      <w:pPr>
        <w:pStyle w:val="Normal"/>
        <w:ind w:right="938" w:hanging="0"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</w:r>
    </w:p>
    <w:p>
      <w:pPr>
        <w:pStyle w:val="Normal"/>
        <w:ind w:right="938" w:hanging="0"/>
        <w:jc w:val="both"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</w:r>
    </w:p>
    <w:p>
      <w:pPr>
        <w:pStyle w:val="Normal"/>
        <w:ind w:right="938" w:hanging="0"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  <w:t xml:space="preserve">Orvosi ismertető: </w:t>
      </w:r>
    </w:p>
    <w:p>
      <w:pPr>
        <w:pStyle w:val="Normal"/>
        <w:ind w:right="938" w:hanging="0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Ezt a térdortézist akkor rendeljük, amikor térdműtét vagy rövidebb-hosszabb teljes rögzítés után a térdízületi folyamat gyógyulásával egyre több mozgást remélhető és engedélyezhető. Ez a készülék csak a térdízület rögzítésére alkalmas, tehermentesítés esetén más, komolyabb készüléket kell egyedi méret alapján készíteni.</w:t>
      </w:r>
    </w:p>
    <w:p>
      <w:pPr>
        <w:pStyle w:val="Normal"/>
        <w:ind w:right="938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ind w:right="938" w:hanging="0"/>
        <w:rPr/>
      </w:pPr>
      <w:r>
        <w:rPr>
          <w:b/>
          <w:sz w:val="18"/>
          <w:szCs w:val="18"/>
          <w:lang w:val="hu-HU"/>
        </w:rPr>
        <w:t>Használati útmutató:</w:t>
      </w:r>
    </w:p>
    <w:p>
      <w:pPr>
        <w:pStyle w:val="Normal"/>
        <w:numPr>
          <w:ilvl w:val="0"/>
          <w:numId w:val="2"/>
        </w:numPr>
        <w:ind w:left="720" w:right="938" w:hanging="36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Válassza ki a megfelelő méretű segédeszközt, a térdkalács felett 5 cm-rel, valamint a térdkalács alatt 5 cm-re mért körméret alapján, a fenti táblázat segítségével.</w:t>
      </w:r>
    </w:p>
    <w:p>
      <w:pPr>
        <w:pStyle w:val="Normal"/>
        <w:numPr>
          <w:ilvl w:val="0"/>
          <w:numId w:val="2"/>
        </w:numPr>
        <w:ind w:left="720" w:right="938" w:hanging="36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 xml:space="preserve">Helyezze az eszközt a térd köré, ügyelve arra, hogy a sínezeten található ízületek a térd két oldalán, a csukló mozgás forgáspontjánál helyezkedjenek el, és a gumiszövet összeerősítése előre kerüljön. </w:t>
      </w:r>
    </w:p>
    <w:p>
      <w:pPr>
        <w:pStyle w:val="Normal"/>
        <w:numPr>
          <w:ilvl w:val="0"/>
          <w:numId w:val="2"/>
        </w:numPr>
        <w:ind w:left="720" w:right="938" w:hanging="36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A tépőzárakkal rögzítse a kívánt körmétere rögzítjük a tokot.</w:t>
      </w:r>
    </w:p>
    <w:p>
      <w:pPr>
        <w:pStyle w:val="Normal"/>
        <w:ind w:right="938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További felvilágosításért kérjük, forduljon az eszközt átadó egészségügyi szakemberhez.</w:t>
      </w:r>
    </w:p>
    <w:p>
      <w:pPr>
        <w:pStyle w:val="Normal"/>
        <w:ind w:right="938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ind w:right="938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LOS!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Az adaptálás során meghatározott beállításokat megváltoztatni.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Az eszközt más személy részére, használatára átadni, mivel az Ön méreteire lett adaptálv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ind w:right="938" w:hanging="0"/>
        <w:rPr/>
      </w:pPr>
      <w:r>
        <w:rPr>
          <w:b/>
          <w:sz w:val="18"/>
          <w:szCs w:val="18"/>
          <w:lang w:val="hu-HU"/>
        </w:rPr>
        <w:t>Tisztítás:</w:t>
      </w:r>
      <w:r>
        <w:rPr>
          <w:sz w:val="18"/>
          <w:szCs w:val="18"/>
          <w:lang w:val="hu-HU"/>
        </w:rPr>
        <w:t xml:space="preserve"> </w:t>
      </w:r>
    </w:p>
    <w:p>
      <w:pPr>
        <w:pStyle w:val="Normal"/>
        <w:ind w:right="938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Távolítsa el a sínezetet a tokból. A frottír bélésű rugalmas szövetet 30 ºC-os vízben, semleges vegyhatású mosószerrel, kézzel kell mosni. Szárítás természetes módon, vasalni tilos.</w:t>
      </w:r>
    </w:p>
    <w:p>
      <w:pPr>
        <w:pStyle w:val="Normal"/>
        <w:widowControl w:val="false"/>
        <w:ind w:right="938" w:hanging="0"/>
        <w:rPr>
          <w:b/>
          <w:b/>
          <w:bCs/>
          <w:color w:val="000000"/>
          <w:sz w:val="18"/>
          <w:szCs w:val="18"/>
          <w:lang w:val="hu-HU"/>
        </w:rPr>
      </w:pPr>
      <w:r>
        <w:rPr>
          <w:b/>
          <w:bCs/>
          <w:color w:val="000000"/>
          <w:sz w:val="18"/>
          <w:szCs w:val="18"/>
          <w:lang w:val="hu-HU"/>
        </w:rPr>
      </w:r>
    </w:p>
    <w:p>
      <w:pPr>
        <w:pStyle w:val="Normal"/>
        <w:widowControl w:val="false"/>
        <w:ind w:right="938" w:hanging="0"/>
        <w:rPr>
          <w:b/>
          <w:b/>
          <w:bCs/>
          <w:color w:val="000000"/>
          <w:sz w:val="18"/>
          <w:szCs w:val="18"/>
          <w:lang w:val="hu-HU"/>
        </w:rPr>
      </w:pPr>
      <w:r>
        <w:rPr>
          <w:b/>
          <w:bCs/>
          <w:color w:val="000000"/>
          <w:sz w:val="18"/>
          <w:szCs w:val="18"/>
          <w:lang w:val="hu-H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321310" cy="32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412750" cy="29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5765" cy="27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39090" cy="319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3215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938" w:hanging="0"/>
        <w:rPr>
          <w:b/>
          <w:b/>
          <w:bCs/>
          <w:color w:val="000000"/>
          <w:sz w:val="18"/>
          <w:szCs w:val="18"/>
          <w:lang w:val="hu-HU"/>
        </w:rPr>
      </w:pPr>
      <w:r>
        <w:rPr>
          <w:b/>
          <w:bCs/>
          <w:color w:val="000000"/>
          <w:sz w:val="18"/>
          <w:szCs w:val="18"/>
          <w:lang w:val="hu-HU"/>
        </w:rPr>
      </w:r>
    </w:p>
    <w:p>
      <w:pPr>
        <w:pStyle w:val="Normal"/>
        <w:widowControl w:val="false"/>
        <w:ind w:right="938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Gyártói megfelelőségi nyilatkozat kivonat</w:t>
      </w:r>
    </w:p>
    <w:p>
      <w:pPr>
        <w:pStyle w:val="Normal"/>
        <w:widowControl w:val="false"/>
        <w:ind w:right="938" w:hanging="0"/>
        <w:rPr/>
      </w:pPr>
      <w:r>
        <w:rPr>
          <w:bCs/>
          <w:sz w:val="20"/>
          <w:szCs w:val="20"/>
          <w:lang w:val="hu-HU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widowControl w:val="false"/>
        <w:ind w:right="938" w:hanging="0"/>
        <w:rPr/>
      </w:pPr>
      <w:r>
        <w:rPr>
          <w:bCs/>
          <w:sz w:val="20"/>
          <w:szCs w:val="20"/>
          <w:lang w:val="hu-HU"/>
        </w:rPr>
        <w:t>Érvényes: 2022. június  01. napjától – visszavonásig.</w:t>
      </w:r>
    </w:p>
    <w:p>
      <w:pPr>
        <w:pStyle w:val="Normal"/>
        <w:jc w:val="both"/>
        <w:rPr>
          <w:bCs/>
          <w:sz w:val="20"/>
          <w:szCs w:val="20"/>
          <w:lang w:val="hu-HU"/>
        </w:rPr>
      </w:pPr>
      <w:r>
        <w:rPr>
          <w:bCs/>
          <w:sz w:val="20"/>
          <w:szCs w:val="20"/>
          <w:lang w:val="hu-HU"/>
        </w:rPr>
        <w:t xml:space="preserve">2.módosítá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8235</wp:posOffset>
                </wp:positionH>
                <wp:positionV relativeFrom="paragraph">
                  <wp:posOffset>17780</wp:posOffset>
                </wp:positionV>
                <wp:extent cx="1257300" cy="1028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.4pt;mso-position-vertical-relative:text;margin-left: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2857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Készíti: PROMOBIL REHABILITÁCIÓS ZRT.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06 Budapest, Keresztúri út 4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el./fax: 433-7190  Zöld szám: 06-80-201-2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5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www.promobil.hu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 xml:space="preserve">e-mail: promobil@promobil.h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EAN  kód: 5996318412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85" w:leader="none"/>
                        </w:tabs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Készíti: PROMOBIL REHABILITÁCIÓS ZRT.</w:t>
                      </w:r>
                    </w:p>
                    <w:p>
                      <w:pPr>
                        <w:pStyle w:val="Heading4"/>
                        <w:jc w:val="left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1106 Budapest, Keresztúri út 4/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el./fax: 433-7190  Zöld szám: 06-80-201-27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5" w:leader="none"/>
                        </w:tabs>
                        <w:rPr>
                          <w:b/>
                          <w:b/>
                          <w:bCs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www.promobil.hu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 xml:space="preserve">e-mail: promobil@promobil.h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EAN  kód: 5996318412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8" w:hanging="0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5" w:leader="none"/>
      </w:tabs>
      <w:jc w:val="center"/>
      <w:outlineLvl w:val="3"/>
    </w:pPr>
    <w:rPr>
      <w:szCs w:val="20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u-HU"/>
    </w:rPr>
  </w:style>
  <w:style w:type="paragraph" w:styleId="TextBody">
    <w:name w:val="Body Text"/>
    <w:basedOn w:val="Normal"/>
    <w:pPr>
      <w:tabs>
        <w:tab w:val="clear" w:pos="708"/>
        <w:tab w:val="left" w:pos="1785" w:leader="none"/>
      </w:tabs>
    </w:pPr>
    <w:rPr>
      <w:bCs/>
      <w:color w:val="00000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TextBodyIndent">
    <w:name w:val="Body Text Indent"/>
    <w:basedOn w:val="Normal"/>
    <w:pPr>
      <w:ind w:left="60" w:hanging="0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2:00Z</dcterms:created>
  <dc:creator>Promobil</dc:creator>
  <dc:description/>
  <cp:keywords/>
  <dc:language>en-US</dc:language>
  <cp:lastModifiedBy>Antal Katalin</cp:lastModifiedBy>
  <cp:lastPrinted>2012-04-16T09:59:00Z</cp:lastPrinted>
  <dcterms:modified xsi:type="dcterms:W3CDTF">2022-06-07T06:18:00Z</dcterms:modified>
  <cp:revision>4</cp:revision>
  <dc:subject/>
  <dc:title>HASZNÁLATI ÚTMUTATÓ </dc:title>
</cp:coreProperties>
</file>